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Не ведают, что творят</w:t>
      </w:r>
    </w:p>
    <w:p>
      <w:pPr>
        <w:pStyle w:val="Normal"/>
        <w:ind w:firstLine="709"/>
        <w:jc w:val="both"/>
        <w:rPr>
          <w:color w:val="000000"/>
          <w:sz w:val="28"/>
        </w:rPr>
      </w:pPr>
      <w:r>
        <w:rPr>
          <w:color w:val="000000"/>
          <w:sz w:val="28"/>
        </w:rPr>
      </w:r>
    </w:p>
    <w:p>
      <w:pPr>
        <w:pStyle w:val="Normal"/>
        <w:ind w:left="3380" w:firstLine="709"/>
        <w:jc w:val="both"/>
        <w:rPr>
          <w:rFonts w:cs="Times New Roman"/>
          <w:bCs w:val="false"/>
          <w:i/>
          <w:i/>
          <w:iCs/>
          <w:color w:val="000000"/>
          <w:sz w:val="28"/>
          <w:szCs w:val="24"/>
        </w:rPr>
      </w:pPr>
      <w:r>
        <w:rPr>
          <w:i/>
          <w:iCs/>
          <w:color w:val="000000"/>
          <w:sz w:val="28"/>
        </w:rPr>
        <w:t xml:space="preserve">Прошло лишь два года с тех пор, как в станице Клетской, у Дома культуры, чеченцами был убит русский парень Роман Лопатин. Недавно вновь почти на том же месте, как и в первый раз, во время дискотеки чеченцы до полусмерти избили курсанта Московского высшего военно-политического университета, казаха по национальности, Мурата Латинова. Как и </w:t>
      </w:r>
      <w:r>
        <w:rPr>
          <w:rFonts w:cs="Times New Roman"/>
          <w:bCs w:val="false"/>
          <w:i/>
          <w:iCs/>
          <w:color w:val="000000"/>
          <w:sz w:val="28"/>
          <w:szCs w:val="21"/>
        </w:rPr>
        <w:t>Роман Лопатин, он пытался урезонить разгулявшихся чеченских парней, которые шалили на дискотеке, выключая свет: "Ребята, люди пришли сюда отдохнуть". В ответ - предложение пойти "поговорить". А потом вся стая набросилась на одного...</w:t>
      </w:r>
    </w:p>
    <w:p>
      <w:pPr>
        <w:pStyle w:val="TextBodyIndent"/>
        <w:rPr>
          <w:szCs w:val="24"/>
        </w:rPr>
      </w:pPr>
      <w:r>
        <w:rPr/>
        <w:t>Сейчас Мурат лежит в реанимации, а чеченцы, его избившие, словно издеваясь, играют в карты возле дверей больницы.</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Heading2"/>
        <w:rPr/>
      </w:pPr>
      <w:r>
        <w:rPr/>
        <w:t>Раз эксцесс, два эксцесс…</w:t>
      </w:r>
    </w:p>
    <w:p>
      <w:pPr>
        <w:pStyle w:val="Normal"/>
        <w:ind w:firstLine="709"/>
        <w:jc w:val="both"/>
        <w:rPr>
          <w:color w:val="000000"/>
          <w:sz w:val="28"/>
        </w:rPr>
      </w:pPr>
      <w:r>
        <w:rPr>
          <w:color w:val="000000"/>
          <w:sz w:val="28"/>
        </w:rPr>
      </w:r>
    </w:p>
    <w:p>
      <w:pPr>
        <w:pStyle w:val="Normal"/>
        <w:ind w:firstLine="709"/>
        <w:jc w:val="both"/>
        <w:rPr>
          <w:rFonts w:cs="Times New Roman"/>
          <w:bCs w:val="false"/>
          <w:color w:val="000000"/>
          <w:sz w:val="28"/>
          <w:szCs w:val="24"/>
        </w:rPr>
      </w:pPr>
      <w:r>
        <w:rPr>
          <w:color w:val="000000"/>
          <w:sz w:val="28"/>
        </w:rPr>
        <w:t xml:space="preserve">Прошло лишь два года с тех пор, как в станице Клетской, у Дома культуры, чеченцами был убит русский парень Роман Лопатин. Недавно вновь почти на том же месте, как и в первый раз, во время дискотеки чеченцы до полусмерти избили курсанта Московского высшего военно-политического университета, казаха по национальности, Мурата Латинова. Как и </w:t>
      </w:r>
      <w:r>
        <w:rPr>
          <w:rFonts w:cs="Times New Roman"/>
          <w:bCs w:val="false"/>
          <w:color w:val="000000"/>
          <w:sz w:val="28"/>
          <w:szCs w:val="21"/>
        </w:rPr>
        <w:t>Роман Лопатин, он пытался урезонить разгулявшихся чеченских парней, которые шалили на дискотеке, выключая свет: "Ребята, люди пришли сюда отдохнуть". В ответ - предложение пойти "поговорить". А потом вся стая набросилась на одно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йчас Мурат лежит в реанимации, а чеченцы, его избившие, словно издеваясь, играют в карты возле дверей больниц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ренные жители станицы чувствуют себя изгоями на родной земле. После убийства Романа Лопатина из Клетской уехали... его родители. А семья убийцы Мальсагова зажила припеваючи: купила по "договорённости" за 10 тысяч рублей прекрасный дом, ранее принадлежащий райпотребсоюз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место наведения порядка местные власти занялись строительством очередного монумента "национальной дружбы" - культурно-спортивного комплекса, который, по их замыслам, должен объединить представителей всех народов в единую "культурно-спортивную" семью. Строят комплекс... на костях предков, на месте кладбищ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ежду тем, только в 1999 году в Волгоградской области чеченскими бандитами были похищены 6 человек, в том числе дети. Размеры выкупа за похищенных колебались от 50 тысяч до 2,5 млн. долларов. Причём, действовали бандиты крайне нагло. Например, Юлю Косенко просто выследили и похитили. Дениса Селёдкина силой запихнули в машину. Дело дошло до того, что был похищен... сотрудник мили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ногочисленные примеры ущемления прав коренных жителей, издевательств, вплоть до убийства, областные власти стыдливо называют "эксцессами". Первый заместитель главы администрации Волгоградской области Юрий Сизов заявил: "Иногда за межнациональные конфликты выдаются эксцессы, которые таковыми не являются, а имеют иную приро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литика администрации области, направленная на "умиротворение" мигрантов, фактически обернулась потаканием их преступной деятельности. За 7 месяцев 2002 года иностранными гражданами и лицами без гражданства совершено 243 преступления.</w:t>
      </w:r>
    </w:p>
    <w:p>
      <w:pPr>
        <w:pStyle w:val="Heading2"/>
        <w:rPr>
          <w:szCs w:val="24"/>
        </w:rPr>
      </w:pPr>
      <w:r>
        <w:rPr/>
        <w:t>Железный пото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собую   тревогу  коренных  жителей области   вызывает   поток   мигрантов, устремившихся в Россию с территории среднеазиатских республик. Мы все по привычке ещё считаем свою область внутренней. Между тем, почти за Волгой уже начинаются земли Казахстана. Через эту границу идёт процесс бесконтрольного заселения районов области. До 80% всех нелегалов из Средней Азии проходят в область именно в этих местах. Численность казахов в Палласовском и Старополтавском районах уже превысила численность русских, и сейчас казахи составляют почти половину населения. Согласно официальной статистике, в области насчитывается только нелегальных мигрантов около 80 тысяч. А обратились в Волгоградский территориальный орган Министерства по делам Федерации, национальной и миграционной политики с ходатайством о признании себя вынужденными переселенцами и беженцами в прошлом году всего 744 человека. На первое января состояли на учёте чуть более 11 тысяч человек. Остальные бесконтрольно жили, хозяйствовали, - занимались незаконной торговлей, торговлей наркотиками, грабежами и убийствами местных жителей. При этом администрация области, Волгоградская областная Дума ни разу не поставили вопрос о защите прав коренных жителей. Более того, наступлению мигрантов способствовала ультралиберальная позиция областных властей. Тот же Юрий Сизов заявил: "Мы должны сейчас создать благоприятные условия для удовлетворения этнокультурных потребностей населения области".</w:t>
      </w:r>
    </w:p>
    <w:p>
      <w:pPr>
        <w:pStyle w:val="Heading2"/>
        <w:rPr>
          <w:szCs w:val="24"/>
        </w:rPr>
      </w:pPr>
      <w:r>
        <w:rPr/>
        <w:t>Разделяй и властву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амым ярким примером подобной политики в национальной сфере может служить деятельность по поддержке областной властью национально-культурных автономий (НКА) и общин мигран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давно глава администрации области Николай Максюта публично по ТВ заявил, что национальные организации могут брать льготный кредит под 8% годовых в счёт гарантий областного бюджета. Притом, что коренным жителям давали тогда кредит под 10-15%.</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зве такой подход не является дискриминационным по национальному признаку?</w:t>
      </w:r>
    </w:p>
    <w:p>
      <w:pPr>
        <w:pStyle w:val="Normal"/>
        <w:ind w:firstLine="709"/>
        <w:jc w:val="both"/>
        <w:rPr>
          <w:rFonts w:cs="Times New Roman"/>
          <w:bCs w:val="false"/>
          <w:color w:val="000000"/>
          <w:sz w:val="28"/>
          <w:szCs w:val="24"/>
        </w:rPr>
      </w:pPr>
      <w:r>
        <w:rPr>
          <w:rFonts w:cs="Times New Roman"/>
          <w:bCs w:val="false"/>
          <w:color w:val="000000"/>
          <w:sz w:val="28"/>
          <w:szCs w:val="21"/>
        </w:rPr>
        <w:t>В принятом областными властями законе "О национальных отношениях на территории Волгоградской области" в статье 14 властные органы области "предусматривают ассигнования для финансовой поддержки программ мероприятий, реализуемых общественными объединениями в сфере культуры, образования, информации", а также предоставляют льготы по налогам и сборам, арендной плате и т.д. За чей счёт такая доброта? За счёт коренных жителей, с которых собирают налоги, чтобы через областной бюджет отдать эти деньги организациям мигрантов. Где же здесь справедливо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основе принятого закона областные власти разработали, а областная Дума приняла постановление "Об областной целевой программе "Этносоциальное развитие населения Волгоградской области" на 2003-2005 годы". И вновь деньги из областного бюджета будут направлены на укрепление и обособление национальных общин мигран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Из 74 мероприятий, намеченных в Программе, изучению проблемы русских, поддержке и развитию их культуры, посвящено только одно: организация региональной научно-практической конференции "Актуальные этносоциальные проблемы русского народа в </w:t>
      </w:r>
      <w:r>
        <w:rPr>
          <w:rFonts w:cs="Times New Roman"/>
          <w:bCs w:val="false"/>
          <w:color w:val="000000"/>
          <w:sz w:val="28"/>
          <w:szCs w:val="21"/>
          <w:lang w:val="en-US"/>
        </w:rPr>
        <w:t>XXI</w:t>
      </w:r>
      <w:r>
        <w:rPr>
          <w:rFonts w:cs="Times New Roman"/>
          <w:bCs w:val="false"/>
          <w:color w:val="000000"/>
          <w:sz w:val="28"/>
          <w:szCs w:val="21"/>
        </w:rPr>
        <w:t xml:space="preserve"> веке". При этом проблемам нацменьшинств областные власти отвели весь спектр "обособления от русских", начиная от создания учреждений национальной культуры и кончая специальными курсами для преподавателей школ по проблемам дополнительного этнокультурного образования детей и подрост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ловом, через организацию НКА и национальных общин мигранты получили возможность (за счёт коренных жителей) прочно обосноваться в Волгоградской обла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и этом мигранты требуют от российских властей предоставления всё больших экономических и правовых свобод для развития малого и среднего бизнеса этнических общин, предоставления этническим корпорациям статуса самостоятельных субъектов экономической деятельности с правом учреждения предприятий и установления добровольных налогов. Каково? Министр России, курирующий национальную политику, Владимир Зорин чётко обозначил проблему: "Если в национальных движениях возникает ситуация, когда начинают требовать для себя особых условий проживания за счёт других народов и добиваются этого путём угроз, насилия и шантажа, то это и есть чистой воды экстремизм". Подобная обособленность мигрантских организаций неизбежно переведёт конфликт с коренными жителями из национальной в социальную плоскость.</w:t>
      </w:r>
    </w:p>
    <w:p>
      <w:pPr>
        <w:pStyle w:val="Heading2"/>
        <w:rPr>
          <w:bCs w:val="false"/>
          <w:szCs w:val="24"/>
        </w:rPr>
      </w:pPr>
      <w:r>
        <w:rPr/>
        <w:t>Глухая слепо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уководители самых разных федеральных структур по Волгоградской области неоднократно высказывали тревогу по поводу наплыва нелегальных мигрантов в Волгоградскую область. И ни разу ни областная администрация, ни областная Дума не предприняли никаких действий в защиту интересов волгоградце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чальник управления по делам миграции ГУВД Владимир Фурсов отмечал: "Иностранные граждане невольно вытесняют с рынка труда граждан России, чем усугубляют проблему занятости и создают условия для социальной напряжённости... В Волгоградской области при численности жителей в 2,6 млн. на учёте в качестве безработных официально состоят 16 тысяч человек, при этом, только по официальным данным, приглашено около 2 тысяч иностранных рабочи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чальник ГУВД Волгоградской области Пётр Чипура подтверждает существование угрозы безопасности области со стороны мигран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ежду тем областная администрация не слишком озабочена тем, чтобы участвовать в обустройстве границы с Казахстаном. Сложная обстановка на границе с Казахстаном стала предметом рассмотрения, на выездном заседании Совета безопасности в Саратове, которое провёл по поручению Президента Владимира Путина секретарь Владимир Рушайл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лабость и беспринципность были проявлены областной администрацией и в деле выдворения незаконных мигрантов. Начальник УФСБ по Волгоградской области Николай Федоряк отмечает: "Было выявлено много незаконных мигрантов, но за последний год лишь 37 из них было выдворено". Николай Федоряк на координационном совещании руководителей областных правоохранительных органов и властных структур в ноябре 2002 года выступил против решения губернатора привлечь в очередной раз для работы в сёлах иностранных рабочих из Китая и Кореи. В своё время 20 тысяч корейцев просили: "Дайте нам несколько сёл, мы привезём сюда семьи и будем выращивать овощи". Им отказали. "А пошли бы навстречу, - отмечает Федоряк, - сюда завезли бы не только малярию, но и то, о чём мы никогда и не слыша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ходе исполнения начавшего действовать закона о мигрантах по Волгоградской области было выдано... лишь 5,5 тысяч миграционных карточек. Не стоит удивляться, что многие незаконные мигранты чувствуют себя здесь как дома. По утверждению начальника отдела миграционного контроля и трудовой миграции управления по делам миграции ГУВД области Валентина Садового: "Многие даже утвердились в мысли, что не пребывают здесь, а проживают. Конечно же, такое положение дел не может нас устраива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бластная администрация в сфере национальной политики нередко действует вопреки политике федерального центра. Примерно два года назад в Москве было расформировано министерство по делам национальностей. Всё было сделано правильно, так как министерство, по сути, превратилось в кормушку "по выращиванию новых национальностей", в кормушку для общин национальных меньшинств в ущерб коренным народам России и особенно русскому народу. А в ответ глава администрации области Николай Максюта создаёт подобное "министерство" на областном уровне - комитет по делам национальностей и казаче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гроза наступления мигрантов на юге России не просто реальна. Она уже воплощается в жизнь. Это начали признавать не только местные власти (кроме волгоградских), но и чиновники федерального уровня. Главный федеральный инспектор по Краснодарскому краю и республике Адыгея Владимир Козырь признаёт: "Не секрет, что на побережье от Адлера до Новороссийска люди славянской национальности практически вытесняю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сли Россия не учтёт трагический опыт западных стран, то нас ожидают - в первую очередь юг России и Москву - вооружённые восстания мигрантов за свои "права", за власть в государстве.</w:t>
      </w:r>
    </w:p>
    <w:p>
      <w:pPr>
        <w:pStyle w:val="Normal"/>
        <w:ind w:firstLine="709"/>
        <w:jc w:val="both"/>
        <w:rPr>
          <w:rFonts w:cs="Times New Roman"/>
          <w:bCs w:val="false"/>
          <w:color w:val="000000"/>
          <w:sz w:val="28"/>
          <w:szCs w:val="23"/>
        </w:rPr>
      </w:pPr>
      <w:r>
        <w:rPr>
          <w:rFonts w:cs="Times New Roman"/>
          <w:bCs w:val="false"/>
          <w:color w:val="000000"/>
          <w:sz w:val="28"/>
          <w:szCs w:val="23"/>
        </w:rPr>
      </w:r>
    </w:p>
    <w:p>
      <w:pPr>
        <w:pStyle w:val="Heading3"/>
        <w:ind w:firstLine="709"/>
        <w:rPr/>
      </w:pPr>
      <w:r>
        <w:rPr/>
        <w:t>Сергей Николаевич НОВОХАТ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ind w:firstLine="709"/>
      <w:jc w:val="both"/>
      <w:outlineLvl w:val="2"/>
    </w:pPr>
    <w:rPr>
      <w:rFonts w:cs="Times New Roman"/>
      <w:b/>
      <w:bCs w:val="false"/>
      <w:color w:val="000000"/>
      <w:sz w:val="28"/>
      <w:szCs w:val="23"/>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9:33:00Z</dcterms:created>
  <dc:creator>АНК</dc:creator>
  <dc:description/>
  <dc:language>en-US</dc:language>
  <cp:lastModifiedBy>АНК</cp:lastModifiedBy>
  <dcterms:modified xsi:type="dcterms:W3CDTF">2003-09-25T09:46:00Z</dcterms:modified>
  <cp:revision>1</cp:revision>
  <dc:subject/>
  <dc:title>Не ведают, что творят</dc:title>
</cp:coreProperties>
</file>